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1767953441"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175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543355"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